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18-2020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Teoria gospodarki przestrzennej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RiL/C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Ewa Kubejko-Polań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Ewa Kubejko-Polań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– egzamin, Ćwiczenia –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panowane podstawowe zagadnienia z makroekonomii i mikroekonomi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zwin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ę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cie wiedzy z zakresu teorii ekonomii z uwzgl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ę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dnieniem przestrzennych aspektów rozwoju sp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ł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eczno-gospodarczego.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kreślenie zakresu oddziaływania gospodarki przestrzennej jako interdyscyplinarnej dziedziny wiedzy teoretycznej, która przekłada się na praktyczne aspekty gospodarowania przestrzenią w różnych wymiarach terytorialnych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ena podstawowych teorii wyjaśniających przestrzenne zróżnicowanie procesów gospodarczych, obowiązujących zasad prawnych w tym zakresie, jak również wpływu władz publicznych na zwiększenie efektywności funkcjonowania gospodarki w wymiarze regionalnym i lokal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 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pogłębioną wiedzę na temat zakresu przedmiotowego gospodarki przestrzennej oraz elementów składowych, cech, struktury i procesu przekształceń przestrzen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-W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-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ia przydatność klasycznych teorii gospodarki przestrzennej i klasycznych modeli procesu planowania dla wspomagania rozwoju społeczno-gospodarczego i przestrzennego kraj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-U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-U09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-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i interpretuje przestrzenne skutki procesów społeczno-gospodarczych w różnych wymiarach terytorial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-U10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olor w:val="000000"/>
                <w:sz w:val="22"/>
              </w:rPr>
              <w:t>K-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twórczą postawę w rozwiązywaniu problemów dotyczących analizy zjawisk w gospodarowaniu przestrzeni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olor w:val="000000"/>
                <w:sz w:val="22"/>
              </w:rPr>
              <w:t>K-K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azuje aktywność badawczą w poznawaniu zmieniających się warunk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olor w:val="000000"/>
                <w:sz w:val="22"/>
              </w:rPr>
              <w:t>K-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Przestrzenne wymiary gospodarki. Rola i znaczenie gospodarki przestrzennej. Cechy przestrzeni i jej struktur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Przedmiot i podmioty gospodarki przestrzennej. Cele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mponenty przestrzeni i procesy rozwoju przestrzen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Klasyczne teorie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Rola miast w kszta</w:t>
            </w:r>
            <w:r>
              <w:rPr>
                <w:rFonts w:eastAsia="TimesNewRoman;Arial Unicode MS" w:cs="TimesNewRoman;Arial Unicode MS" w:ascii="Corbel" w:hAnsi="Corbel"/>
                <w:color w:val="000000"/>
                <w:sz w:val="24"/>
                <w:szCs w:val="24"/>
                <w:lang w:eastAsia="pl-PL"/>
              </w:rPr>
              <w:t>ł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towaniu wspó</w:t>
            </w:r>
            <w:r>
              <w:rPr>
                <w:rFonts w:eastAsia="TimesNewRoman;Arial Unicode MS" w:cs="TimesNewRoman;Arial Unicode MS" w:ascii="Corbel" w:hAnsi="Corbel"/>
                <w:color w:val="000000"/>
                <w:sz w:val="24"/>
                <w:szCs w:val="24"/>
                <w:lang w:eastAsia="pl-PL"/>
              </w:rPr>
              <w:t>ł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 xml:space="preserve">czesnej przestrzeni. Metropolizacja w </w:t>
            </w:r>
            <w:r>
              <w:rPr>
                <w:rFonts w:eastAsia="TimesNewRoman;Arial Unicode MS" w:cs="TimesNewRoman;Arial Unicode MS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wietle procesów globalizacji i regional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 xml:space="preserve">Polityka przestrzenna - teoria, praktyka i uwarunkowania polityki przestrzennej, podmioty </w:t>
              <w:br/>
              <w:t>i instrumenty zarządzania przestrzen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Zasady planowania przestrzennego. Koncepcja Przestrzennego Zagospodarowania Kraj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Klasyczne modele procesu planowania przestrzennego. Polski system planowania przestrzen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Analiza mechanizmów ró</w:t>
            </w:r>
            <w:r>
              <w:rPr>
                <w:rFonts w:eastAsia="TimesNewRoman;Arial Unicode MS" w:cs="TimesNewRoman;Arial Unicode MS" w:ascii="Corbel" w:hAnsi="Corbel"/>
                <w:color w:val="000000"/>
                <w:sz w:val="24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nicowania intensywno</w:t>
            </w:r>
            <w:r>
              <w:rPr>
                <w:rFonts w:eastAsia="TimesNewRoman;Arial Unicode MS" w:cs="TimesNewRoman;Arial Unicode MS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ci aktywno</w:t>
            </w:r>
            <w:r>
              <w:rPr>
                <w:rFonts w:eastAsia="TimesNewRoman;Arial Unicode MS" w:cs="TimesNewRoman;Arial Unicode MS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 xml:space="preserve">ci gospodarczej w przestrzeni w </w:t>
            </w:r>
            <w:r>
              <w:rPr>
                <w:rFonts w:eastAsia="TimesNewRoman;Arial Unicode MS" w:cs="TimesNewRoman;Arial Unicode MS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wietle wybranych teorii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spółczesne wykorzystanie klasycznych modeli planowania przestrzen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System planowania przestrzennego w Polsce. Planowanie przestrzenne na poziomie kraju, województwa, gminy. Planowanie przestrzenne w obszarach funkcjon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iedza oraz jej znaczenie w planowaniu i gospodarce przestrzennej. Gospodarka oparta na wied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before="0" w:after="200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Interpretacja „lokalności”. Elementy polityki rozwoju lok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Miasto jako element przestrzeni – analiza struktury u</w:t>
            </w:r>
            <w:r>
              <w:rPr>
                <w:rFonts w:eastAsia="TimesNewRoman;Arial Unicode MS" w:cs="TimesNewRoman;Arial Unicode MS" w:ascii="Corbel" w:hAnsi="Corbel"/>
                <w:color w:val="000000"/>
                <w:sz w:val="24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ytkowania terenów miejskich, rozmieszczenie us</w:t>
            </w:r>
            <w:r>
              <w:rPr>
                <w:rFonts w:eastAsia="TimesNewRoman;Arial Unicode MS" w:cs="TimesNewRoman;Arial Unicode MS" w:ascii="Corbel" w:hAnsi="Corbel"/>
                <w:color w:val="000000"/>
                <w:sz w:val="24"/>
                <w:szCs w:val="24"/>
                <w:lang w:eastAsia="pl-PL"/>
              </w:rPr>
              <w:t>ł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ug i terenów przemys</w:t>
            </w:r>
            <w:r>
              <w:rPr>
                <w:rFonts w:eastAsia="TimesNewRoman;Arial Unicode MS" w:cs="TimesNewRoman;Arial Unicode MS" w:ascii="Corbel" w:hAnsi="Corbel"/>
                <w:color w:val="000000"/>
                <w:sz w:val="24"/>
                <w:szCs w:val="24"/>
                <w:lang w:eastAsia="pl-PL"/>
              </w:rPr>
              <w:t>ł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owych w mie</w:t>
            </w:r>
            <w:r>
              <w:rPr>
                <w:rFonts w:eastAsia="TimesNewRoman;Arial Unicode MS" w:cs="TimesNewRoman;Arial Unicode MS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cie. Krajowa Polityka Miejs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magania oraz zasady urbanistyki i architektury – podstawy teore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Uwarunkowania i znaczenie wspó</w:t>
            </w:r>
            <w:r>
              <w:rPr>
                <w:rFonts w:eastAsia="TimesNewRoman;Arial Unicode MS" w:cs="TimesNewRoman;Arial Unicode MS" w:ascii="Corbel" w:hAnsi="Corbel"/>
                <w:color w:val="000000"/>
                <w:sz w:val="24"/>
                <w:szCs w:val="24"/>
                <w:lang w:eastAsia="pl-PL"/>
              </w:rPr>
              <w:t>ł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pracy transgranicznej w dziedzinie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Warunki sprawnego zarządzania współczesnym rozwojem regionalnym i loka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rbel" w:hAnsi="Corbel" w:cs="Corbe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Współczesne paradygmaty gospodarki przestrzennej – cywilizacja informacyjna a rozwój zrównoważo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</w:t>
      </w:r>
    </w:p>
    <w:p>
      <w:pPr>
        <w:pStyle w:val="Punktygwne"/>
        <w:spacing w:before="24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 moderowana, analiza materiałów źródłowych, metoda projektów (kompleksowe przygotowanie projektu projektu indywidualnego), wygłoszenie prezentacji multimedialnych, praca w grupach (grupowe rozwiązywanie sytuacyjnych zadań problemowych), wykonywanie bieżących i końcowych prac (opisowych i graficznych)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egzamin pisemny, projekt, ocena aktywności na ćwiczen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/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egzamin pisemny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/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egzamin pisemny, projekt, ocena aktywności na ćwiczen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/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projekt, ocena sposobu wykonywania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obserwacja postawy i ocena prezentowanego stanowiska/opinii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przedmiotu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 – uzyskanie minimum 50% punktów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tywne oceny z projektu indywidualnego oraz pracy w grupach skorygowane o ocenę aktywności na zajęci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1. Domański R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ospodarka przestrzenna: podstawy teorety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Naukowe PWN, Warszawa 2013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2. Parysek J.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prowadzanie do gospodarki przestrzen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Naukowe UAM, Poznań 2007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3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dstawy gospodarki przestrzennej – wybrane aspekt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raca zbiorowa pod red. S. Korenika, J., Słodczyka, Wydawnictwo Akademii Ekonomicznej im. Oskara Langego we Wrocławiu, Wrocław 2005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1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dstawy teoretyczne gospodarki przestrzennej i zarządzania przestrzeni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raca zbiorowa pod red. T., Bajerowskiego, Wydawnictwo Uniwersytetu Warmińsko-Mazurskiego, Olsztyn 2003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2. Jewtuchowicz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Terytorium i współczesne dylematy jego rozwoj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Uniwersytetu Łódzkiego, Łódź 2005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3. Potoczek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lityka regionalna i gospodarka przestrzen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Agencja Tonik i Centrum Kształcenia i Doskonalenia Kujawscy, Toruń 2003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4. Godlewska H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Lokalizacja działalności gospodarcz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Dom Wydawniczy ELIPSA, Warszawa 200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21:00Z</dcterms:created>
  <dc:creator>User</dc:creator>
  <dc:description/>
  <cp:keywords/>
  <dc:language>en-US</dc:language>
  <cp:lastModifiedBy>Użytkownik systemu Windows</cp:lastModifiedBy>
  <cp:lastPrinted>2018-02-12T08:40:00Z</cp:lastPrinted>
  <dcterms:modified xsi:type="dcterms:W3CDTF">2019-02-12T09:21:00Z</dcterms:modified>
  <cp:revision>2</cp:revision>
  <dc:subject/>
  <dc:title/>
</cp:coreProperties>
</file>